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UFFICIO COMMERCIO E SUAP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0" w:name="_Hlk156480944"/>
      <w:bookmarkEnd w:id="0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1" w:name="_Hlk156480944"/>
      <w:bookmarkStart w:id="2" w:name="_Hlk156480944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, particolari (art. 9 GDPR) e giudiziari (art. 10 GDPR) riguardanti l’interessato e trattati con modalità informatiche (portale web dedicato) e cartacee, è finalizzato all’adempimento degli obblighi previsti dalla legge nazionale, regionale ed europea in materia di attività produttive e per lo svolgimento di una funzione istituzionale o per esercitare un compito di interesse pubblico connesso all’esercizio di pubblici poteri (artt. 6, par. 1, lett. c), e) e  9, par. 2, lett. g) GDPR ovvero artt. 2 sexies, 2 septies e 2 octies D.Lgs. 196/2003 – DPR 160/2010, D.Lgs. 222/2016) per le seguenti finalità: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stanze, valutazione e autorizzazione relative ad avvio, gestione e cessione di attività produttive;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stanze relativa alle competenze dell’Ufficio Commercio (mercatini, mercati ambulanti, fiere, sagre).</w:t>
      </w:r>
    </w:p>
    <w:p>
      <w:pPr>
        <w:pStyle w:val="Normal"/>
        <w:ind w:left="720" w:hanging="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 dati personali trattati dal Titolare sono comunicati a: soggetti terzi qualora disposizioni di legge o di regolamento riconoscono tale facoltà di accesso; altri enti pubblici (Comuni, Regione, CCIAA, Aziende Sanitarie) e VVFF; fornitore del portale online per la gestione delle pratiche presentate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r>
        <w:rPr>
          <w:rFonts w:cs="Calibri" w:ascii="Calibri" w:hAnsi="Calibri"/>
          <w:sz w:val="22"/>
          <w:szCs w:val="22"/>
        </w:rPr>
        <w:t>https://www.garanteprivacy.it)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24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4:18:00Z</dcterms:modified>
  <cp:revision>3</cp:revision>
  <dc:subject/>
  <dc:title>REGIONE PIEMONTE</dc:title>
</cp:coreProperties>
</file>